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nd listen about mark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listen to a journalist talking abut a market in Londo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use context to guess the meaning of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bout market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B page 28-29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markets they've visite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new vocabulari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he listening tex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the title and the pictur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e questions with student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task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d answer general questions about the tex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ad the pre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again and answer the questio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students try to guess the meaning of the new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check their answers in pai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scuss the repor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swer general questions about the repor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and spell the new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cuss the repor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alk about their experience in markets.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talk and read about mark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determine the meanings of words in contex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ad a leaflet about a market in Jorda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30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markets they've visite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revious word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 new vocabularie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reading tex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view the previous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through the questions with students in pairs do the activity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nswer the questions in pai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answers on the boar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lay the cassette for students and in pairs they try to guess the meaning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n check their guessing in groups and the activity boo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the new words in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nswer the questions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the new words in sentences 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w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o listen and read about marke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listen to a radio commentary about Souk Jara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istinguish between countable and uncountable nou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30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revious word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 radio commentary about souk jara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The plural of different nouns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view the previous wo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Explain the task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try to fill in the space with the right wo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pairs students check their answer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lay the cassette so that students can check their answer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second task students in pairs classify the nouns in their note book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classify the nouns according to the sound of 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ir answers with the cassett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ical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ll in the blanks with the right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lassify the nouns into countable and uncountable noun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Classify the nouns according to the sound of s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ive examples of countable and uncountable nouns.</w:t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h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listen and read about marke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practice there is \there are and some\any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write questions about what there is \isn't in a market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B page 32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revious word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 radio commentary about souk jara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he plural of different nouns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market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complete the exercise individuall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n check their answers in pairs after that correct the sentences on the board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xplain the usage of there is \are and some, any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in pairs write down questions about Souk Jara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ask and answer the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raw a table to assess themselv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orrect the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Write questions with there is and there are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ver to you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escribe their local market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thre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listen and talk about marke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edict the meanings of new vocabulary in contex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escribe a plac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33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Questions with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re there\ is the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eu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ouveni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aller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round floo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Upper floo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eas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mmy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sk and answer questions with there is\ a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Before you star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describe what they can see in the map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Describe what they can see near the British museum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lay the cassette students try to guess the meaning of the new word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ir answers in pair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en check the answers with the activity boo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Practice using and spelling the new word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meaning of the new words in their notebook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ind the wo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hat places can you visit in the British museum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Use the new words in sentenc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o listen and talk about marke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o read an article about the British museu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SB page 34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useu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ouveni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aller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round floo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Upper floo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easur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mmy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eastAsia="Tahoma" w:cs="Tahoma" w:ascii="Tahoma" w:hAnsi="Tahoma"/>
                <w:lang w:bidi="ar-JO"/>
              </w:rPr>
              <w:t xml:space="preserve"> </w:t>
            </w:r>
            <w:r>
              <w:rPr>
                <w:rFonts w:cs="Tahoma" w:ascii="Tahoma" w:hAnsi="Tahoma"/>
                <w:lang w:bidi="ar-JO"/>
              </w:rPr>
              <w:t xml:space="preserve">The British museu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view the previous learnt words using contests and game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article individually and underline any word they don't know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the words students need to know their meanings on the board give them time to guess and use their dictionary to find the meanings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sk general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n pairs students ask and answer the comprehension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heck the answers with the whole clas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Ask and answer the comprehension questions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alk about a local museum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  <w:r>
        <w:br w:type="page"/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escribe a pla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Tahoma" w:ascii="Tahoma" w:hAnsi="Tahoma"/>
                <w:lang w:bidi="ar-JO"/>
              </w:rPr>
              <w:t xml:space="preserve">Describe a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escribe a museum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B page 35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Is ther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re ther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ing a paragrap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Review using is there \ are ther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ask and answer about their area using is there or are there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o over the reading strateg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Write a model example following the strategy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write their own paragraph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ctivity 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eck the students answer orall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a paragraph describing a museum they have visited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Talk about a local museum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escribe a pla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a bruchure about the Roman theatre in Amma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a brochure about a famous sight in Jorda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36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1,2,3,4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it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eum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cto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er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rdinar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oldier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ell designed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ostum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scuss if they have ever been to the Roman Theatre in Amma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talk about their experienc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the map and the tit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read the brochure and answer the pre-questio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brochure and underline any word they don't know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 the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groups students decide the sight they're want to write abou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o over the ideas in the broch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nswer the comprehension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heck students notebooks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ave you ever been to the Roman Theatre? What was it like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center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  <w:t>Lesson plan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360"/>
        <w:gridCol w:w="900"/>
        <w:gridCol w:w="2520"/>
        <w:gridCol w:w="4500"/>
        <w:gridCol w:w="1260"/>
        <w:gridCol w:w="16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Grad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eve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u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hre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sson fo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520" w:hRule="atLeast"/>
        </w:trPr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rminal objective(s) \ functions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escribe a pla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at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lang w:bidi="ar-JO"/>
        </w:rPr>
      </w:pPr>
      <w:r>
        <w:rPr>
          <w:rFonts w:cs="Tahoma" w:ascii="Tahoma" w:hAnsi="Tahoma"/>
          <w:lang w:bidi="ar-JO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720"/>
        <w:gridCol w:w="1080"/>
        <w:gridCol w:w="1080"/>
        <w:gridCol w:w="900"/>
        <w:gridCol w:w="3060"/>
        <w:gridCol w:w="1080"/>
        <w:gridCol w:w="1124"/>
        <w:gridCol w:w="1876"/>
        <w:gridCol w:w="1500"/>
      </w:tblGrid>
      <w:tr>
        <w:trPr>
          <w:trHeight w:val="9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nabl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activit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im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anguag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cs="Tahoma" w:ascii="Tahoma" w:hAnsi="Tahoma"/>
                <w:sz w:val="18"/>
                <w:szCs w:val="18"/>
                <w:lang w:bidi="ar-JO"/>
              </w:rPr>
              <w:t xml:space="preserve">pre-learning     while-  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sz w:val="18"/>
                <w:szCs w:val="18"/>
                <w:lang w:bidi="ar-JO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bidi="ar-JO"/>
              </w:rPr>
              <w:t xml:space="preserve">                    </w:t>
            </w:r>
            <w:r>
              <w:rPr>
                <w:rFonts w:cs="Tahoma" w:ascii="Tahoma" w:hAnsi="Tahoma"/>
                <w:sz w:val="18"/>
                <w:szCs w:val="18"/>
                <w:lang w:bidi="ar-JO"/>
              </w:rPr>
              <w:t>learn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proced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Tahoma" w:ascii="Tahoma" w:hAnsi="Tahoma"/>
                <w:lang w:bidi="ar-JO"/>
              </w:rPr>
              <w:t xml:space="preserve">Hots </w:t>
            </w:r>
            <w:r>
              <w:rPr>
                <w:rFonts w:cs="Tahoma" w:ascii="Tahoma" w:hAnsi="Tahoma"/>
                <w:sz w:val="20"/>
                <w:szCs w:val="20"/>
                <w:lang w:bidi="ar-JO"/>
              </w:rPr>
              <w:t>&amp;multible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intelegenc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Human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Rights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concept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evalu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ransfer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f</w:t>
            </w:r>
          </w:p>
          <w:p>
            <w:pPr>
              <w:pStyle w:val="Normal"/>
              <w:bidi w:val="0"/>
              <w:jc w:val="center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learning</w:t>
            </w:r>
          </w:p>
        </w:tc>
      </w:tr>
      <w:tr>
        <w:trPr>
          <w:trHeight w:val="4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are expected to be able to: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Read a bruchure about the Roman theatre in Amma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rite a brochure about a famous sight in Jorda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B page 36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1,2,3,4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it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Museum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ctor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Moder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Ordinary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oldier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Well designed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ostum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Chalk board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Flash card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oduction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Discuss if they have ever been to the Roman Theatre in Amma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talk about their experience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alk about the map and the title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Students read the brochure and answer the pre-question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Students read the brochure and underline any word they don't know.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Teach the new words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 groups students decide the sight they're want to write about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Go over the ideas in the brochu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er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intrapersonal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Answer the comprehension questions 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Check students notebooks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ave you ever been to the Roman Theatre? What was it like?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2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Feed bac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me work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  <w:lang w:bidi="ar-JO"/>
              </w:rPr>
            </w:pPr>
            <w:r>
              <w:rPr>
                <w:rFonts w:cs="Tahoma" w:ascii="Tahoma" w:hAnsi="Tahoma"/>
                <w:sz w:val="20"/>
                <w:szCs w:val="20"/>
                <w:lang w:bidi="ar-JO"/>
              </w:rPr>
              <w:t>Multiple intelligence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 xml:space="preserve">Linguistic- mathematical- visual- bodily – musical- interpersonal- intra personal 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Hots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lang w:bidi="ar-JO"/>
              </w:rPr>
            </w:pPr>
            <w:r>
              <w:rPr>
                <w:rFonts w:cs="Tahoma" w:ascii="Tahoma" w:hAnsi="Tahoma"/>
                <w:lang w:bidi="ar-JO"/>
              </w:rPr>
              <w:t>Analysis- synthesis – assessment\ critical thinking – creative thinking – problem solving – decision making</w:t>
            </w:r>
          </w:p>
        </w:tc>
      </w:tr>
    </w:tbl>
    <w:p>
      <w:pPr>
        <w:pStyle w:val="Normal"/>
        <w:bidi w:val="0"/>
        <w:jc w:val="left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397" w:right="227" w:gutter="0" w:header="0" w:top="510" w:footer="0" w:bottom="51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7:52:00Z</dcterms:created>
  <dc:creator>Traiq</dc:creator>
  <dc:description/>
  <cp:keywords/>
  <dc:language>en-US</dc:language>
  <cp:lastModifiedBy>Traiq</cp:lastModifiedBy>
  <dcterms:modified xsi:type="dcterms:W3CDTF">2012-12-17T19:43:00Z</dcterms:modified>
  <cp:revision>15</cp:revision>
  <dc:subject/>
  <dc:title/>
</cp:coreProperties>
</file>